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5298 - procedura aperta ai sensi del D.Lgs. n. 163/2006 per l’affidamento della fornitura, messa in servizio e servizio di manutenzione full-risk di n. 11  impianti per la stampa roll-to-roll  di bollini farmaceut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eastAsia="Batang;바탕"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Nicoletta Figurelli</cp:lastModifiedBy>
  <cp:lastPrinted>2010-06-24T10:48:00Z</cp:lastPrinted>
  <dcterms:modified xsi:type="dcterms:W3CDTF">2013-07-04T08:59:00Z</dcterms:modified>
  <cp:revision>18</cp:revision>
  <dc:subject/>
  <dc:title/>
</cp:coreProperties>
</file>